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 непосредственно образовательной деятельности на сентябр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ы: </w:t>
        <w:tab/>
        <w:t xml:space="preserve">1-я неделя: «День знаний», «До свидания, лето!», «Здравствуй, детский сад»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2-я неделя: « Мой дом», «Мой город», «Моя страна», «Моя планета»</w:t>
      </w:r>
    </w:p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я неделя:  «Краски осени»</w:t>
      </w:r>
    </w:p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я неделя: «Урожай» (овощи, огород)</w:t>
      </w:r>
    </w:p>
    <w:tbl>
      <w:tblPr>
        <w:tblStyle w:val="a3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3"/>
        <w:gridCol w:w="3970"/>
        <w:gridCol w:w="2835"/>
        <w:gridCol w:w="4109"/>
        <w:gridCol w:w="2553"/>
        <w:gridCol w:w="1700"/>
      </w:tblGrid>
      <w:tr>
        <w:trPr/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онедельн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вторник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ред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четверг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ятница</w:t>
            </w:r>
          </w:p>
        </w:tc>
      </w:tr>
      <w:tr>
        <w:trPr>
          <w:trHeight w:val="1900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я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препод-ля ИЗ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целостной картины м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Детский сад» с.4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О.С.Ушакова, з.1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Описание игрушек – кошки и собак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Геометрические фигуры: круг, квадрат, треугольник» с.4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Лепка/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Чебурашка» с.4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07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я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препод-ля ИЗ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целостной картины м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Моя страна, мой город» с.27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О.С.Ушакова, з.2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Составление рассказа по картине «Кошка с котятам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Геометрические фигуры: прямоугольник» с.4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Лепка/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Букет в вазе» с.5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06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3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я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препод-ля ИЗ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целостной картины м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Сезонные наблюдения (ранняя осень) с.4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О.С.Ушакова, з.3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Описание игрушек – собаки, лисы. Составление сюжетного рассказа по набору игрушек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Числа 1,2. Геометрические фигуры» с.5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Лепка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/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Осеннее дерево» с.5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4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препод-ля ИЗ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целостной картины м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Овощи» с.6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О.С.Ушакова, з.4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Составление описательного рассказа о питомцах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Геометрические фигуры: овал. Счет до 2» с.6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Лепка/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Овощи на тарелке» с.6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 непосредственно образовательной деятельности на ноябр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ы: </w:t>
        <w:tab/>
        <w:t>1-я неделя: «Дружба», «День народного единства»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2-я неделя: « Наш быт»</w:t>
      </w:r>
    </w:p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я неделя:  «Транспорт»</w:t>
      </w:r>
    </w:p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я неделя: «Животный мир» (домашние животные)</w:t>
      </w:r>
    </w:p>
    <w:tbl>
      <w:tblPr>
        <w:tblStyle w:val="a3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3"/>
        <w:gridCol w:w="3970"/>
        <w:gridCol w:w="2835"/>
        <w:gridCol w:w="4109"/>
        <w:gridCol w:w="2553"/>
        <w:gridCol w:w="1700"/>
      </w:tblGrid>
      <w:tr>
        <w:trPr/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онедельн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вторник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ред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четверг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ятница</w:t>
            </w:r>
          </w:p>
        </w:tc>
      </w:tr>
      <w:tr>
        <w:trPr>
          <w:trHeight w:val="1900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я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преподавателя ИЗ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целостной картины м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Мои друзья», «Учимся общаться друг с другом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.С.Ушакова, з.10 стр.12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Составление рассказа по картине «Собака со щенятам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Число и цифра 4. Порядковый счет до 3. Геометрические фигуры» с.10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Лепка/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Мы улыбаемся друг другу»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07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я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преподавателя ИЗ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целостной картины м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Мебель. Посуда» с. 89-92, 106-1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.С.Ушакова, з.12 стр.13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Составление рассказа о любимой игрушке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Счет в пределах 4. Порядковый счет до 4.Геометрические фигуры» с.11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Лепка/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Стаканчик. Конструирование из бумаги» с. 1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06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3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я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преподавателя ИЗ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целостной картины м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Описание транспорта с. 132-14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.С.Ушакова, з.11 стр.13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Описание игрушек – белки, зайчика, мышонк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Геометрические фигуры. Счет до 4» с.12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Лепка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/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Грузовик» с. 13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4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преподавателя ИЗ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целостной картины м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Домашние животные» с. 20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Кто как кричит?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Геометрические фигуры. Ориентирование в пространстве, Счет до 4» с. 13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Лепка/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Собачка из бумаги»        с. 2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 непосредственно образовательной деятельности на январ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ы: </w:t>
        <w:tab/>
        <w:t>1-я неделя: «В гостях у сказки»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2-я неделя: «Город мастеров»</w:t>
      </w:r>
    </w:p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я неделя:  «Маленькие исследователи»</w:t>
      </w:r>
    </w:p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-я неделя: «Азбука безопасности» </w:t>
      </w:r>
    </w:p>
    <w:tbl>
      <w:tblPr>
        <w:tblStyle w:val="a3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3"/>
        <w:gridCol w:w="3970"/>
        <w:gridCol w:w="2835"/>
        <w:gridCol w:w="4109"/>
        <w:gridCol w:w="2553"/>
        <w:gridCol w:w="1700"/>
      </w:tblGrid>
      <w:tr>
        <w:trPr/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онедельн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вторник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ред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четверг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ятница</w:t>
            </w:r>
          </w:p>
        </w:tc>
      </w:tr>
      <w:tr>
        <w:trPr>
          <w:trHeight w:val="1900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я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Геометрические фигуры. Счет до 5. Понятия: тоньше – толще» с.17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Лепка/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Создаем  мультик»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07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я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преподавателя ИЗ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целостной картины м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Беседа о мастерицах – вышивальщицах, вязальщицах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.С.Ушакова, з.16 стр.14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Составление рассказа по картине «Не боимся мороз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Геометрические фигуры. Счет до 5. Понятия: больше – меньше, короче – длиннее» с.18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Лепка/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«Украшение разделочной доски дымковской росписью» 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06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3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я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преподавателя ИЗ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целостной картины м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Эксперименты со снегом и водой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.С.Ушакова, з.17 стр.14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Придумывание продолжения рассказа «Белочка, заяц и волк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Геометрические фигуры. Счет до 5. Понятия: выше – ниже» с.19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Лепка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/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Испечём печенье»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4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преподавателя ИЗ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целостной картины м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Дорожная безопасность» с.149,  Волчкова, Степанова с.15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Пожарная машина»  Волчкова, Степанова с.31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Геометрические фигуры. Понятия: длинный – короткий, выше – ниже. Счет до 5» с.20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Лепка/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Пожарная лестница»  Волчкова, Степанова с.31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 непосредственно образовательной деятельности на март</w:t>
      </w:r>
    </w:p>
    <w:p>
      <w:pPr>
        <w:pStyle w:val="Normal"/>
        <w:spacing w:lineRule="auto" w:line="240"/>
        <w:ind w:left="1410" w:hanging="14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ы: </w:t>
        <w:tab/>
        <w:t xml:space="preserve">1-я неделя: «Международный детский день»                                                                                                                                                                              2-я неделя: «Весна шагает по планете»                                                                                                                                                                               3-я неделя:  «Волшебница вода»                                                                                                                                                                                            4-я неделя: «Встречаем птиц» </w:t>
      </w:r>
    </w:p>
    <w:tbl>
      <w:tblPr>
        <w:tblStyle w:val="a3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3"/>
        <w:gridCol w:w="3970"/>
        <w:gridCol w:w="2835"/>
        <w:gridCol w:w="4109"/>
        <w:gridCol w:w="2553"/>
        <w:gridCol w:w="1700"/>
      </w:tblGrid>
      <w:tr>
        <w:trPr/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онедельн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вторник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ред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четверг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ятница</w:t>
            </w:r>
          </w:p>
        </w:tc>
      </w:tr>
      <w:tr>
        <w:trPr>
          <w:trHeight w:val="1900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я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преподавателя ИЗ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целостной картины м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Беседа: Забота о маме»                                 Веракса с.23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аздничный утренник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«Мамин день»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Сравнение предметов по величине (в пределах 5-ти). Счет до 5»                                   Позина, Помораева з.1 стр.4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Лепка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/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Открытка для бабушки» Веракса с.23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07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я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преподавателя ИЗ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целостной картины м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Признаки весны»                                             Веракса с.22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.С.Ушакова, з.22 стр.15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Составление рассказа  «День рождения Тан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Сравнение 3-х предметов по высоте» Позина, Помораева з.2 стр.4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Лепка/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Тюльпан»                   Веракса с.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06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3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я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преподавателя ИЗ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целостной картины м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Беседа о свойствах воды: Вода.  Какая она»                                                                  Шорыгина с.5-1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.С.Ушакова, з.23 стр.15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Составление описания животных по картинкам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Сравнение 4-5 предметов по высоте» Позина, Помораева з.3 стр.4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Лепка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/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Совенок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еракса с.24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4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преподавателя ИЗ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целостной картины м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Птицы. Описание птиц»                                     Веракса с.243-24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.С.Ушакова, з.24 стр.15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Составление описания по лексической теме «Овощ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Знакомство с цилиндром путем сравнения го с шаром»                                                                  Позина, Помораева з.4 стр.4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Лепка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/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Дерево с кормушками» Веракса с.24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 непосредственно образовательной деятельности на май</w:t>
      </w:r>
    </w:p>
    <w:p>
      <w:pPr>
        <w:pStyle w:val="Normal"/>
        <w:spacing w:lineRule="auto" w:line="240"/>
        <w:ind w:left="1410" w:hanging="14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ы: </w:t>
        <w:tab/>
        <w:t xml:space="preserve">1-я неделя: «День Победы»                                                                                                                                                                                              2-я неделя: «Вот какие мы большие»                                                                                                                                                                                3-я неделя:  «Быть здоровыми хотим»                                                                                                                                                                                            4-я неделя: «Здравствуй, лето!» </w:t>
      </w:r>
    </w:p>
    <w:tbl>
      <w:tblPr>
        <w:tblStyle w:val="a3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3"/>
        <w:gridCol w:w="3970"/>
        <w:gridCol w:w="2835"/>
        <w:gridCol w:w="4109"/>
        <w:gridCol w:w="2553"/>
        <w:gridCol w:w="1700"/>
      </w:tblGrid>
      <w:tr>
        <w:trPr/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онедельн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вторник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сред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четверг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ятница</w:t>
            </w:r>
          </w:p>
        </w:tc>
      </w:tr>
      <w:tr>
        <w:trPr>
          <w:trHeight w:val="1900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я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преподавателя ИЗ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целостной картины м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Беседа: «День Победы. Военная техника»                                 Веракса с.28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.С.Ушакова, з.30 стр.17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Определение специфических признаков предметов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Работа по закреплению: «Геометрические фигуры. Части суток»     Веракса с.279                       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07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я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преподавателя ИЗ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целостной картины м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«Вот какие мы большие»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.С.Ушакова, з.31 стр.17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Определение предмета по его специфическим признакам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«Геометрические фигуры. Сравнение предметов»             Веракса с.284                             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Лепка/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Вертолет» по образцу              Веракса с.28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06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3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я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преподавателя ИЗ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целостной картины м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Беседа о здоровом образе жизни: «Быть здоровыми хотим»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.С.Ушакова, з.32 стр.17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Описание внешнего вида детенышей животных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«Геометрические фигуры. Сравнение предметов»             Веракса с.290                             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Лепка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/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Гроздь рябины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еракса с.29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4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преподавателя ИЗ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целостной картины м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Здравствуй, лето! Описание грибов и ягод»              Веракса с.289-29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Развитие реч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Закрепление правильного произношения звуков – учить слышать звуки в словах              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-исследовательская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«Геометрические фигуры. Сравнение предметов»             Веракса с.297                            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Физическая культу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 Художественное твор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Лепка/Апплик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онструирование мухомора из бумаги  Веракса с.30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 Музы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зыкаль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b034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f1751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5128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5D79CB-8348-4822-BFC8-9ACD93D159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  <Pages>5</Pages>
  <Words>2337</Words>
  <Characters>13326</Characters>
  <CharactersWithSpaces>15632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2:18:00Z</dcterms:created>
  <dc:creator>Admin</dc:creator>
  <dc:description/>
  <dc:language>en-US</dc:language>
  <cp:lastModifiedBy>Хозяин</cp:lastModifiedBy>
  <cp:lastPrinted>2014-11-04T11:54:00Z</cp:lastPrinted>
  <dcterms:modified xsi:type="dcterms:W3CDTF">2019-06-08T16:34:00Z</dcterms:modified>
  <cp:revision>1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